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ome of the procedures in rmain.frm should be checked. Corrected procedures are given below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1) Private Sub En_ve_text_Click: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Private Sub En_ve_text_Click(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Const c = 300000000# '299792458# 'm/s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Dim p_uma As Singl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Dim mass As Doubl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If pred_proj.Text = "electron" Or pred_proj.Text = "positron" The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p_uma = 0.0005485799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Els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</w:t>
      </w:r>
      <w:r>
        <w:rPr>
          <w:color w:val="0000FF"/>
          <w:sz w:val="22"/>
          <w:szCs w:val="22"/>
          <w:lang w:val="en-US"/>
        </w:rPr>
        <w:t>If pred_proj.Text = "muon" The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</w:t>
      </w:r>
      <w:r>
        <w:rPr>
          <w:color w:val="0000FF"/>
          <w:sz w:val="22"/>
          <w:szCs w:val="22"/>
          <w:lang w:val="en-US"/>
        </w:rPr>
        <w:t>p_uma = 207 * 0.0005485799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</w:t>
      </w:r>
      <w:r>
        <w:rPr>
          <w:color w:val="0000FF"/>
          <w:sz w:val="22"/>
          <w:szCs w:val="22"/>
          <w:lang w:val="en-US"/>
        </w:rPr>
        <w:t>Els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With Dat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.RecordSource = "SELECT Material.Element, Material.AWR_C12, Material.LISO From Material Where (((Material.Element) = " &amp; Chr(34) &amp; cp_element.Text &amp; Chr(34) &amp; ") And ((Material.A) = " &amp; Val(cp_mass.Text) &amp; ") And ((Material.LISO) = 0))"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.Refresh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nd With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p_uma = Data.Recordset.Fields.Item(1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</w:t>
      </w:r>
      <w:r>
        <w:rPr>
          <w:color w:val="0000FF"/>
          <w:sz w:val="22"/>
          <w:szCs w:val="22"/>
          <w:lang w:val="en-US"/>
        </w:rPr>
        <w:t>End If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End If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mass = p_um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Select Case index_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ase 0 'Mev to...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Select Case En_ve_text.ListIndex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1 'Mev/um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Val(Energy_textbox.Text) / p_uma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2 'm/s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Energy_to_velocity(Val(Energy_textbox.Text) * 1000, mass)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3 'v/c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'MsgBox ("dur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 </w:t>
      </w:r>
      <w:r>
        <w:rPr>
          <w:color w:val="0000FF"/>
          <w:sz w:val="22"/>
          <w:szCs w:val="22"/>
          <w:lang w:val="en-US"/>
        </w:rPr>
        <w:t>Energy_textbox.Text = Format(Energy_to_velocity(Val(Energy_textbox.Text) * 1000, mass) / c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nd Select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ase 1 'MeV/uma to..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Select Case En_ve_text.ListIndex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0 'MeV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Val(Energy_textbox.Text) * p_uma, "0.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2 'm/s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Energy_to_velocity(Val(Energy_textbox.Text) * p_uma * 1000, mass)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3 'v/c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 </w:t>
      </w:r>
      <w:r>
        <w:rPr>
          <w:color w:val="0000FF"/>
          <w:sz w:val="22"/>
          <w:szCs w:val="22"/>
          <w:lang w:val="en-US"/>
        </w:rPr>
        <w:t>Energy_textbox.Text = Format(Energy_to_velocity(Val(Energy_textbox.Text) * p_uma * 1000, mass) / c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nd Select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ase 2 'm/s to...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Select Case En_ve_text.ListIndex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0 'MeV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velocity_to_energy(Val(Energy_textbox.Text), mass)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1 'Mev/um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velocity_to_energy(Val(Energy_textbox.Text), mass) / (p_uma)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3 'v/c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Val(Energy_textbox.Text) / c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nd Select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ase 3 'v/c to...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</w:t>
      </w:r>
      <w:r>
        <w:rPr>
          <w:color w:val="0000FF"/>
          <w:sz w:val="22"/>
          <w:szCs w:val="22"/>
          <w:lang w:val="en-US"/>
        </w:rPr>
        <w:t>Select Case En_ve_text.ListIndex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0 'MeV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'MsgBox ("dur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velocity_to_energy(Val(Energy_textbox.Text) * c, mass)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1 'keV/um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velocity_to_energy(Val(Energy_textbox.Text) * c, mass) / (p_uma)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Case 2 'm/s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nergy_textbox.Text = Format(Val(Energy_textbox.Text) * c, "0.000000E+00"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nd Select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End Select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index_e = En_ve_text.ListIndex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End Sub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2) Function Energy_to_velocity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Function Energy_to_velocity(ByVal e As Double, ByVal mass As Double) As Doubl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uma = 931494.3 'keV/c2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m_e = 0.5109991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m_p = 938.78327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m_a = 3228.40211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c = 300000000# '299792458#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Dim m As Doubl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</w:t>
      </w:r>
      <w:r>
        <w:rPr>
          <w:color w:val="0000FF"/>
          <w:sz w:val="22"/>
          <w:szCs w:val="22"/>
          <w:lang w:val="en-US"/>
        </w:rPr>
        <w:t>m = mass * uma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</w:t>
      </w:r>
      <w:r>
        <w:rPr>
          <w:color w:val="0000FF"/>
          <w:sz w:val="22"/>
          <w:szCs w:val="22"/>
          <w:lang w:val="en-US"/>
        </w:rPr>
        <w:t>Energy_to_velocity = c * Sqr(1 - (1 + e / m) ^ -2)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End Functio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3) Function velocity_to_energy:</w:t>
      </w:r>
    </w:p>
    <w:p>
      <w:pPr>
        <w:pStyle w:val="Normal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Function velocity_to_energy(ByVal v As Double, ByVal mass As Double) As Doubl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uma = 931.4943   'MeV/c2 '1.66054E-27 'kg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m_e = 0.5109991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m_p = 938.78327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m_a = 3228.40211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onst c = 300000000# '299792458# 'm/s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If v = 0 Then GoTo fin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Dim G, m, b As Doubl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</w:t>
      </w:r>
      <w:r>
        <w:rPr>
          <w:color w:val="0000FF"/>
          <w:sz w:val="22"/>
          <w:szCs w:val="22"/>
          <w:lang w:val="en-US"/>
        </w:rPr>
        <w:t>b = v / c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</w:t>
      </w:r>
      <w:r>
        <w:rPr>
          <w:color w:val="0000FF"/>
          <w:sz w:val="22"/>
          <w:szCs w:val="22"/>
          <w:lang w:val="en-US"/>
        </w:rPr>
        <w:t>G = 1 / Sqr((1 - b ^ 2)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</w:t>
      </w:r>
      <w:r>
        <w:rPr>
          <w:color w:val="0000FF"/>
          <w:sz w:val="22"/>
          <w:szCs w:val="22"/>
          <w:lang w:val="en-US"/>
        </w:rPr>
        <w:t>m = mass * uma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</w:t>
      </w:r>
      <w:r>
        <w:rPr>
          <w:color w:val="0000FF"/>
          <w:sz w:val="22"/>
          <w:szCs w:val="22"/>
          <w:lang w:val="en-US"/>
        </w:rPr>
        <w:t>velocity_to_energy = m * (G - 1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fin: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End Functio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4) in Private Sub Action_Click </w:t>
      </w:r>
    </w:p>
    <w:p>
      <w:pPr>
        <w:pStyle w:val="Normal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Select Case index_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ase 0 'MeV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temp = Val(Energy_textbox.Text) * 1000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ase 1 'MeV/amu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If pred_proj.Text = "electron" Or pred_proj.Text = "positron" The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Etemp = Val(Energy_textbox.Text) * 0.0005485799 * 1000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GoTo dr_2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ls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If pred_proj.Text = "muon" The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Etemp = Val(Energy_textbox.Text) * 207 * 0.0005485799 * 1000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GoTo dr_2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ls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'find target parameters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</w:t>
      </w:r>
      <w:r>
        <w:rPr>
          <w:color w:val="0000FF"/>
          <w:sz w:val="22"/>
          <w:szCs w:val="22"/>
          <w:lang w:val="en-US"/>
        </w:rPr>
        <w:t>With Dat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.RecordSource = "SELECT Material.Element, Material.AWR_C12, Material.LISO From Material Where (((Material.Element) = " &amp; Chr(34) &amp; cp_element.Text &amp; Chr(34) &amp; ") And ((Material.A) = " &amp; Val(cp_mass.Text) &amp; ") And ((Material.LISO) = 0))"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.Refresh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</w:t>
      </w:r>
      <w:r>
        <w:rPr>
          <w:color w:val="0000FF"/>
          <w:sz w:val="22"/>
          <w:szCs w:val="22"/>
          <w:lang w:val="en-US"/>
        </w:rPr>
        <w:t>End With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p_uma = Data.Recordset.Fields.Item(1)</w:t>
      </w:r>
    </w:p>
    <w:p>
      <w:pPr>
        <w:pStyle w:val="Normal"/>
        <w:rPr/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pt-PT"/>
        </w:rPr>
        <w:t>Etemp = Val(Energy_textbox.Text) * p_uma * 1000</w:t>
      </w:r>
    </w:p>
    <w:p>
      <w:pPr>
        <w:pStyle w:val="Normal"/>
        <w:rPr>
          <w:rFonts w:eastAsia="Times New Roman"/>
          <w:color w:val="0000FF"/>
          <w:sz w:val="22"/>
          <w:szCs w:val="22"/>
          <w:lang w:val="pt-PT"/>
        </w:rPr>
      </w:pPr>
      <w:r>
        <w:rPr>
          <w:rFonts w:eastAsia="Times New Roman"/>
          <w:color w:val="0000FF"/>
          <w:sz w:val="22"/>
          <w:szCs w:val="22"/>
          <w:lang w:val="pt-PT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color w:val="0000FF"/>
          <w:sz w:val="22"/>
          <w:szCs w:val="22"/>
          <w:lang w:val="pt-PT"/>
        </w:rPr>
        <w:t xml:space="preserve">        </w:t>
      </w:r>
      <w:r>
        <w:rPr>
          <w:color w:val="0000FF"/>
          <w:sz w:val="22"/>
          <w:szCs w:val="22"/>
          <w:lang w:val="en-US"/>
        </w:rPr>
        <w:t>End If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nd If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ase 2 'm/s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If pred_proj.Text = "electron" Or pred_proj.Text = "positron" The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mass = 0.0005485799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Etemp = velocity_to_energy(Val(Energy_textbox.Text), mass) * 1000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GoTo dr_2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Els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If pred_proj.Text = "muon" The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mass = 0.0005485799 * 207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Etemp = velocity_to_energy(Val(Energy_textbox.Text), mass) * 1000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</w:t>
      </w:r>
      <w:r>
        <w:rPr>
          <w:color w:val="0000FF"/>
          <w:sz w:val="22"/>
          <w:szCs w:val="22"/>
          <w:lang w:val="en-US"/>
        </w:rPr>
        <w:t>GoTo dr_2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Els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With Dat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.RecordSource = "SELECT Material.Element, Material.AWR_C12, Material.LISO From Material Where (((Material.Element) = " &amp; Chr(34) &amp; cp_element.Text &amp; Chr(34) &amp; ") And ((Material.A) = " &amp; Val(cp_mass.Text) &amp; ") And ((Material.LISO) = 0))"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.Refresh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</w:t>
      </w:r>
      <w:r>
        <w:rPr>
          <w:color w:val="0000FF"/>
          <w:sz w:val="22"/>
          <w:szCs w:val="22"/>
          <w:lang w:val="en-US"/>
        </w:rPr>
        <w:t>End With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p_uma = Data.Recordset.Fields.Item(1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mass = p_um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temp = velocity_to_energy(Val(Energy_textbox.Text), mass) * 1000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nd If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End If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Case 3 'v/c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If pred_proj.Text = "electron" Or pred_proj.Text = "positron" The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mass = 0.0005485799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Etemp = velocity_to_energy(Val(Energy_textbox.Text) * c, mass) * 1000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GoTo dr_2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Els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If pred_proj.Text = "muon" Then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mass = 0.0005485799 * 207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Etemp = velocity_to_energy(Val(Energy_textbox.Text) * c, mass) * 1000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</w:t>
      </w:r>
      <w:r>
        <w:rPr>
          <w:color w:val="0000FF"/>
          <w:sz w:val="22"/>
          <w:szCs w:val="22"/>
          <w:lang w:val="en-US"/>
        </w:rPr>
        <w:t>GoTo dr_2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Else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With Dat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.RecordSource = "SELECT Material.Element, Material.AWR_C12, Material.LISO From Material Where (((Material.Element) = " &amp; Chr(34) &amp; cp_element.Text &amp; Chr(34) &amp; ") And ((Material.A) = " &amp; Val(cp_mass.Text) &amp; ") And ((Material.LISO) = 0))"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.Refresh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</w:t>
      </w:r>
      <w:r>
        <w:rPr>
          <w:color w:val="0000FF"/>
          <w:sz w:val="22"/>
          <w:szCs w:val="22"/>
          <w:lang w:val="en-US"/>
        </w:rPr>
        <w:t>End With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p_uma = Data.Recordset.Fields.Item(1)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mass = p_uma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        </w:t>
      </w:r>
      <w:r>
        <w:rPr>
          <w:color w:val="0000FF"/>
          <w:sz w:val="22"/>
          <w:szCs w:val="22"/>
          <w:lang w:val="en-US"/>
        </w:rPr>
        <w:t>Etemp = velocity_to_energy(Val(Energy_textbox.Text) * c, mass) * 1000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  <w:r>
        <w:rPr>
          <w:color w:val="0000FF"/>
          <w:sz w:val="22"/>
          <w:szCs w:val="22"/>
          <w:lang w:val="en-US"/>
        </w:rPr>
        <w:t>End If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</w:t>
      </w:r>
      <w:r>
        <w:rPr>
          <w:color w:val="0000FF"/>
          <w:sz w:val="22"/>
          <w:szCs w:val="22"/>
          <w:lang w:val="en-US"/>
        </w:rPr>
        <w:t>End If</w:t>
      </w:r>
    </w:p>
    <w:p>
      <w:pPr>
        <w:pStyle w:val="Normal"/>
        <w:rPr>
          <w:rFonts w:eastAsia="Times New Roman"/>
          <w:color w:val="0000FF"/>
          <w:sz w:val="22"/>
          <w:szCs w:val="22"/>
          <w:lang w:val="en-US"/>
        </w:rPr>
      </w:pPr>
      <w:r>
        <w:rPr>
          <w:rFonts w:eastAsia="Times New Roman"/>
          <w:color w:val="0000FF"/>
          <w:sz w:val="22"/>
          <w:szCs w:val="22"/>
          <w:lang w:val="en-US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End Select</w:t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</w:r>
    </w:p>
    <w:p>
      <w:pPr>
        <w:pStyle w:val="Normal"/>
        <w:rPr>
          <w:color w:val="0000FF"/>
          <w:sz w:val="22"/>
          <w:szCs w:val="22"/>
          <w:lang w:val="en-US"/>
        </w:rPr>
      </w:pPr>
      <w:r>
        <w:rPr>
          <w:color w:val="0000FF"/>
          <w:sz w:val="22"/>
          <w:szCs w:val="22"/>
          <w:lang w:val="en-US"/>
        </w:rPr>
        <w:t>dr_2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54:00Z</dcterms:created>
  <dc:creator>mct</dc:creator>
  <dc:description/>
  <cp:keywords/>
  <dc:language>en-US</dc:language>
  <cp:lastModifiedBy>magiljo</cp:lastModifiedBy>
  <dcterms:modified xsi:type="dcterms:W3CDTF">2007-08-13T14:54:00Z</dcterms:modified>
  <cp:revision>2</cp:revision>
  <dc:subject/>
  <dc:title>Some of the procedures in rmain</dc:title>
</cp:coreProperties>
</file>